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2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before="0" w:after="225"/>
        <w:jc w:val="center"/>
        <w:rPr/>
      </w:pPr>
      <w:r>
        <w:rPr>
          <w:sz w:val="28"/>
          <w:szCs w:val="28"/>
        </w:rPr>
        <w:t>работы общественного Совета Мглинского района на 2017</w:t>
      </w:r>
      <w:r>
        <w:rPr/>
        <w:t xml:space="preserve"> год</w:t>
      </w:r>
    </w:p>
    <w:tbl>
      <w:tblPr>
        <w:tblW w:w="95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39"/>
        <w:gridCol w:w="4096"/>
        <w:gridCol w:w="1750"/>
        <w:gridCol w:w="3039"/>
      </w:tblGrid>
      <w:tr>
        <w:trPr/>
        <w:tc>
          <w:tcPr>
            <w:tcW w:w="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 xml:space="preserve"> 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Сроки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проведени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сполнители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Участие в осуществлении местного самоуправлен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публичных и общественных слушаниях по основным вопросам социально-экономического развития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2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работе координационных и совещательных органов, созданных при администрации Мглинского района 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3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отчетных собраниях по итогам работы глав и администраций поселений района за 2016 год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4.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существление мониторинга общественного мнения по важнейшим социальным, политическим и экономическим вопросам, обсуждаемым на федеральном, региональном и местном уровнях и затрагивающим интересы большинства населения район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бщественно значимые мероприят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5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Участие в мероприятиях, проводимых органами местного самоуправления района, по правовому, духовно-нравственному, военно-патриотическому воспитанию, пропаганде здорового образа жизни и др.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6.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Участие в организации и проведении субботников по благоустройству территории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нформационное обеспечени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7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свещение в СМИ информации о деятельности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, секретар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8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беспечение взаимодействия общественного Совета со средствами массовой информации район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9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Создание и обновление тематической рубрики «Общественный Совет» на официальном сайте администрации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секретарь общественного Совета, администрация района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рганизационные мероприят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0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оведение заседаний общественного Совет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реж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 раз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, секретар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1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Содействие образованию новых общественных объединений в районе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2.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рганизация взаимодействия с общественными и политическими объединениями граждан с целью поддержания стабильной социально-экономической и политической обстановки в районе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Вопросы для заслушивания на заседаниях</w:t>
            </w:r>
          </w:p>
        </w:tc>
      </w:tr>
      <w:tr>
        <w:trPr>
          <w:trHeight w:val="2152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3.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 xml:space="preserve"> </w:t>
            </w:r>
            <w:r>
              <w:rPr/>
              <w:t>О работе с обращениями граждан в администрации Мглинского района за 2016 год</w:t>
            </w:r>
          </w:p>
          <w:p>
            <w:pPr>
              <w:pStyle w:val="Style15"/>
              <w:spacing w:before="0" w:after="225"/>
              <w:rPr/>
            </w:pPr>
            <w:r>
              <w:rPr/>
              <w:t xml:space="preserve">  </w:t>
            </w:r>
            <w:r>
              <w:rPr/>
              <w:t>Об организации на территории района сбора и вывоза твердых бытовых отходов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; администрация района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4.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Об организации детского питания в школах район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  <w:r>
              <w:rPr/>
              <w:t>Об итогах деятельности  членов общественного Совета  в 2017 году и утверждения плана работы на 2018 год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; администрация район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1:00Z</dcterms:created>
  <dc:creator>admin</dc:creator>
  <dc:description/>
  <cp:keywords/>
  <dc:language>en-US</dc:language>
  <cp:lastModifiedBy>admin</cp:lastModifiedBy>
  <dcterms:modified xsi:type="dcterms:W3CDTF">2017-02-01T14:02:00Z</dcterms:modified>
  <cp:revision>18</cp:revision>
  <dc:subject/>
  <dc:title>ПЛАН</dc:title>
</cp:coreProperties>
</file>